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yum-langpacks 0.4.5</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2009-2014 Red Hat, Inc.</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7, USA Everyone is permitted to copy and distribute verbatim copies of this license document, but changing it is not allowed.</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2:54:00Z</dcterms:modified>
  <cp:revision>13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XDT4+EdX+1CI5wbWarRi7Z3lnyLLPbOzY8pSvuIGdIWqx0rEAf5FQyvZgDfk1fONtvguckE
eYCzzgbjrS/vglNxurLPyGtsC+odpL7pAqUH9THi5UZqjWtNl8c9eOR5G5hB74eLFSeAQPdL
HgCNE4dJjZWWqaVvjRGM7QUrTWIBgRy5HRTOC8haDDJHriVZ8taj4gzxs487GPLgOa7MAgzV
yNvyTTNJli5BL7G1M7</vt:lpwstr>
  </property>
  <property fmtid="{D5CDD505-2E9C-101B-9397-08002B2CF9AE}" pid="3" name="_2015_ms_pID_7253431">
    <vt:lpwstr>L86UHpCRz0l/hPqVoyW1cGUpprccg/8I4SZW8RlgUVr2fGTF47pXkq
OTg4mCJkKPnVG6Atm2UJ16YHFEZxFv4g6cRSeKjfX7Br8+f7VJ9b52CbaMoSB53CYpDgVik5
oLK27rSH/njlJzMB6c+gGzep0sTHKcW+T8voFd1WsECUFRvn4us34U1Sglo2Qv1/gNbo6wLi
Z8N92xsmzb0ed9z1QbVd6WIb2WfojMFkUn68</vt:lpwstr>
  </property>
  <property fmtid="{D5CDD505-2E9C-101B-9397-08002B2CF9AE}" pid="4" name="_2015_ms_pID_7253431_00">
    <vt:lpwstr>_2015_ms_pID_7253431</vt:lpwstr>
  </property>
  <property fmtid="{D5CDD505-2E9C-101B-9397-08002B2CF9AE}" pid="5" name="_2015_ms_pID_7253432">
    <vt:lpwstr>oX5n+bKJzGPqiLb46y63XGa7+6NlN4h6ElYS
EkPAQvWCP24f0MGA/IWqci4FwOyJWisaQbVzYn3ESr7DSHyWD5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3820</vt:lpwstr>
  </property>
</Properties>
</file>